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ai sensi dell’art. 50, comma 1, lett. b) del D. Lgs. 36/2023 e s.m.i. per la fornitura triennale in regime di somministrazione della specialità medicinale di cui al seguente principio attivo “ZINCO OSSIDO” 10% tubo da 30 g - ATC D02AB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03"/>
        <w:gridCol w:w="1843"/>
        <w:gridCol w:w="1559"/>
        <w:gridCol w:w="1917"/>
        <w:gridCol w:w="1420"/>
        <w:gridCol w:w="2265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trienn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Confezionamen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/>
              </w:rPr>
              <w:t>PREZZO UNITARIO A GRAMMO 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5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7T15:01:00Z</dcterms:modified>
  <cp:revision>15</cp:revision>
  <dc:subject/>
  <dc:title>Ethan Frome</dc:title>
</cp:coreProperties>
</file>